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rPr/>
      </w:pPr>
      <w:r>
        <w:rPr>
          <w:rStyle w:val="Style9"/>
          <w:color w:val="000000"/>
          <w:sz w:val="28"/>
          <w:szCs w:val="28"/>
        </w:rPr>
        <w:t>ЗАТВЕРДЖЕНО</w:t>
      </w:r>
    </w:p>
    <w:p>
      <w:pPr>
        <w:pStyle w:val="TextBody"/>
        <w:ind w:left="5387" w:hanging="0"/>
        <w:rPr/>
      </w:pPr>
      <w:r>
        <w:rPr>
          <w:rStyle w:val="Style9"/>
          <w:color w:val="000000"/>
          <w:sz w:val="28"/>
          <w:szCs w:val="28"/>
        </w:rPr>
        <w:t>рішення двадцять четвертої сесії</w:t>
      </w:r>
    </w:p>
    <w:p>
      <w:pPr>
        <w:pStyle w:val="TextBody"/>
        <w:ind w:left="5387" w:hanging="0"/>
        <w:rPr/>
      </w:pPr>
      <w:r>
        <w:rPr>
          <w:rStyle w:val="Style9"/>
          <w:color w:val="000000"/>
          <w:sz w:val="28"/>
          <w:szCs w:val="28"/>
        </w:rPr>
        <w:t xml:space="preserve">районної ради сьомого скликання </w:t>
      </w:r>
    </w:p>
    <w:p>
      <w:pPr>
        <w:pStyle w:val="TextBody"/>
        <w:ind w:left="5387" w:hanging="0"/>
        <w:rPr/>
      </w:pPr>
      <w:r>
        <w:rPr>
          <w:rStyle w:val="Style9"/>
          <w:color w:val="000000"/>
          <w:sz w:val="28"/>
          <w:szCs w:val="28"/>
        </w:rPr>
        <w:t xml:space="preserve">______________ 2019 року №___ </w:t>
      </w:r>
    </w:p>
    <w:p>
      <w:pPr>
        <w:pStyle w:val="Normal"/>
        <w:shd w:fill="FFFFFF" w:val="clear"/>
        <w:spacing w:before="120" w:after="0"/>
        <w:ind w:left="23" w:right="4321" w:hanging="0"/>
        <w:rPr>
          <w:rStyle w:val="Style9"/>
          <w:color w:val="000000"/>
          <w:spacing w:val="-1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а підготовки та проведення приписки і призов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20 році на території Бахмацького район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  рік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</w:t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876"/>
      </w:tblGrid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озділу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Програми підготовки та проведення приписки і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зову громадян на строкову військову службу у 2020 році на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ї Бахмацького району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значення проблеми, на розв'язання якої спрямована Програма 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мети Програм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шляхів і засобів розв'язання проблеми, обсягів та джерел фінансування, строки та етапи виконання Програм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  <w:tab w:val="left" w:pos="1260" w:leader="none"/>
              </w:tabs>
              <w:autoSpaceDE w:val="false"/>
              <w:spacing w:before="6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 Ресурсне забезпечення Програми підготовки та проведення приписки і призову громадян на строкову військову службу у 2020 році на території Бахмац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даток 2. </w:t>
            </w:r>
            <w:r>
              <w:rPr>
                <w:bCs/>
                <w:sz w:val="28"/>
                <w:szCs w:val="28"/>
                <w:lang w:val="uk-UA"/>
              </w:rPr>
              <w:t xml:space="preserve">Напрямки діяльності та заходи </w:t>
            </w:r>
            <w:r>
              <w:rPr>
                <w:sz w:val="28"/>
                <w:szCs w:val="28"/>
                <w:lang w:val="uk-UA"/>
              </w:rPr>
              <w:t xml:space="preserve">Програми підготовки та проведення приписки і призову громадян на строкову військову службу у 2020 році на території Бахмацького району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ind w:firstLine="78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numPr>
          <w:ilvl w:val="0"/>
          <w:numId w:val="2"/>
        </w:numPr>
        <w:spacing w:before="0" w:after="0"/>
        <w:ind w:left="437" w:hanging="3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АСПОРТ</w:t>
      </w:r>
    </w:p>
    <w:p>
      <w:pPr>
        <w:pStyle w:val="Normal"/>
        <w:ind w:left="437" w:hanging="0"/>
        <w:jc w:val="center"/>
        <w:rPr/>
      </w:pP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ind w:left="437" w:hanging="0"/>
        <w:jc w:val="center"/>
        <w:rPr/>
      </w:pPr>
      <w:r>
        <w:rPr>
          <w:b/>
          <w:sz w:val="28"/>
          <w:szCs w:val="28"/>
          <w:lang w:val="uk-UA"/>
        </w:rPr>
        <w:t>громадян на строкову військову службу у 2020 році на території Бахмац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</w:tblGrid>
      <w:tr>
        <w:trPr>
          <w:trHeight w:val="69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Ініціатори розроблення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 xml:space="preserve">Бахмацька районна державна адміністрація </w:t>
            </w:r>
          </w:p>
        </w:tc>
      </w:tr>
      <w:tr>
        <w:trPr>
          <w:trHeight w:val="18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Дата, номер і назва розпорядчого документа органу влади про розроблення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Розпорядження голови Бахмацької районної державної адміністрації від 29 листопада 2019 року № 230 «Про схвалення проєкту Програми підготовки та проведення приписки і призову громадян на строкову військову службу у 2020 році на території Бахмацького району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Бахмацька районна державна адміністраці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Співрозробник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Бахмацький районний територіальний центр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Відповідальні виконавці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держадміністрації, Бахмацький районний територіальний центр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Бахмацька районна державна адміністрація, фінансовий відділ районної державної адміністрації, Бахмацький районний територіальний центр комплектування та соціальної підтрим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2020 рі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Районний бюджет та інші джерела, не заборонені законодавство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 w:eastAsia="ru-RU"/>
              </w:rPr>
              <w:t>65 тис. гривень</w:t>
            </w:r>
          </w:p>
        </w:tc>
      </w:tr>
    </w:tbl>
    <w:p>
      <w:pPr>
        <w:pStyle w:val="Heading5"/>
        <w:ind w:left="438" w:hanging="0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uk-UA"/>
        </w:rPr>
        <w:t>Визначення проблеми, на розв'язання якої спрямована Програм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а України, захист її суверенітету, територіальної цілісності і недоторканості покладаються на Збройні Сили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становлюється з метою забезпечення комплектування Збройних Сил України, а також підготовки населення до захисту держа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ий обов’язок включає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громадян до військової служб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у до призовних дільниць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та призов на військову службу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за призовом або добровільно військової служби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ійськового обов’язку в запасі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військового облі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а служба у Збройних Силах України є державною службою особливого характеру, яка полягає у професійній діяльності придатних до неї за станом здоров’я і віком громадян України, пов’язаній з захистом Вітчизни. Збройні Сили України та інші військові формування комплектуються військовослужбовцями через територіальні центри комплектування та соціальної підтримки шлях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прийняття громадян на військову службу на підставі військового обов’язку;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громадян на військову службу за контрак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авовою основою військового обов’язку і військової служби є Конституція України, Закон України «Про військовий обов’язок і військову службу», інші закони України, а також нормативно – правові акти щодо забезпечення обороноздатності держави, виконання загального військового обов’язку, військової служби та статусу військовослужбовців.</w:t>
      </w:r>
    </w:p>
    <w:p>
      <w:pPr>
        <w:pStyle w:val="Heading5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изначення мети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:</w:t>
      </w:r>
    </w:p>
    <w:p>
      <w:pPr>
        <w:pStyle w:val="Normal"/>
        <w:widowControl w:val="false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якості допризовної підготовки молоді;</w:t>
      </w:r>
    </w:p>
    <w:p>
      <w:pPr>
        <w:pStyle w:val="Normal"/>
        <w:widowControl w:val="false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атріотичного виховання молоді;</w:t>
      </w:r>
    </w:p>
    <w:p>
      <w:pPr>
        <w:pStyle w:val="Normal"/>
        <w:widowControl w:val="false"/>
        <w:numPr>
          <w:ilvl w:val="0"/>
          <w:numId w:val="4"/>
        </w:numPr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якості проведення приписки та призову громадян України на строкову військову службу та військову службу за контрактом.</w:t>
      </w:r>
    </w:p>
    <w:p>
      <w:pPr>
        <w:pStyle w:val="Normal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виконання заходів з реалізації Програми здійснює районна державна адміністрація та районний територіальний центр комплектування та соціальної підтримки (Додаток 1).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реалізація завдань, визначених Програмою, буде досягатися шляхом фінансування Програми з районного бюджету.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необхідного ресурсу складає 65,0  тис. грив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у та інших джерел, не заборонених законодавством України. При цьому обсяг коштів визначається органами виконавчої влади та місцевого самоврядування під час формування бюджету з урахуванням його фінансових можливостей та може змінюватися в процесі виконання бюджету при внесенні змін до нього.</w:t>
      </w:r>
    </w:p>
    <w:p>
      <w:pPr>
        <w:pStyle w:val="Normal"/>
        <w:ind w:firstLine="540"/>
        <w:jc w:val="both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rFonts w:cs="Georgia" w:ascii="Georgia" w:hAnsi="Georgia"/>
          <w:color w:val="666666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вдань і заходів Програми та результативні показник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завданням Програми є створення належних умов для успішного та своєчасного виконання заходів з </w:t>
      </w:r>
      <w:r>
        <w:rPr>
          <w:sz w:val="28"/>
          <w:szCs w:val="28"/>
          <w:lang w:val="uk-UA" w:eastAsia="ar-SA"/>
        </w:rPr>
        <w:t>призову і відправки на строкову військову службу до Збройних Сил України та інших військових формувань України громадян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иконання Програми дасть змогу забезпечити успішне та своєчасне виконання завдань щодо забезпечення потреб Збройних сил України людськими ресурсами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ходами Програми є: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идбання реактивів для проведення клінічних аналізів призовників;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езення призовників на обласну комісію для проходження медичного огляду;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- організація та проведення урочистих проводів призовників, які відправляються на строкову військову службу до лав Збройних Сил України та інших військових формувань України (Додаток 2)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Реалізація Програми в районі сприятиме: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ю своєчасного виконання планових завдань з призову громадян на строкову військову службу </w:t>
      </w:r>
      <w:r>
        <w:rPr>
          <w:sz w:val="28"/>
          <w:szCs w:val="28"/>
          <w:lang w:val="uk-UA" w:eastAsia="ar-SA"/>
        </w:rPr>
        <w:t>до Збройних Сил України та інших військових формувань України</w:t>
      </w:r>
      <w:r>
        <w:rPr>
          <w:sz w:val="28"/>
          <w:szCs w:val="28"/>
          <w:lang w:val="uk-UA"/>
        </w:rPr>
        <w:t>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  <w:lang w:val="uk-UA"/>
        </w:rPr>
        <w:t>утворенню військового резерву людських ресурсів для забезпечення здійснення заходів щодо переведення Збройних Сил та інших військових формувань на організацію і штати воєнного часу, а також для доукомплектування їх особовим складом у мирний час та в особливий період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  <w:r>
        <w:rPr>
          <w:rStyle w:val="Appleconvertedspace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before="0" w:after="0"/>
        <w:ind w:left="438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прями діяльно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овка допризовників і призовників до військової служб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ідготовка громадян до військової служби включає допризовну підготовку, підготовку призовників із військово-технічних спеціальностей, підготовку до вступу у вищі військові навчальні заклади, фізичну підготовку, лікувально-оздоровчу роботу, підвищення рівня освітньої підготовки, вивчення державної мови, патріотичне вихо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ска громадян до призовних дільниц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ска громадян до призовних дільниць проводиться з метою взяття юнаків на облік та визначення їх кількості, ступеня придатності до військової служби, встановлення освітнього рівня, здобутої спеціальності і рівня фізичної підготов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зов громадян на строкову військову служб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рокову військову службу в мирний час призиваються придатні до неї за станом здоров’я і віком громадяни чоловічої статі, яким на день відправки на обласний збірний пункт виповнилось 20 років. Призов громадян на строкову службу проводиться у встановлені строки на підставі указів Президента України.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Заходи, передбачені Програмою:</w:t>
      </w:r>
    </w:p>
    <w:p>
      <w:pPr>
        <w:pStyle w:val="Style13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езення призовників на обласну комісію для проходження медичного огляду;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ю та проведення урочистих проводів призовників, які відправляються на строкову військову службу до лав Збройних Сил України та інших військових формувань України(в т.ч. придбання подарункових наборів).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lang w:val="uk-UA"/>
        </w:rPr>
        <w:t> </w:t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ординація та контроль за ходом виконання Програми</w:t>
      </w:r>
    </w:p>
    <w:p>
      <w:pPr>
        <w:pStyle w:val="Style13"/>
        <w:shd w:fill="FFFFFF" w:val="clear"/>
        <w:spacing w:before="0" w:after="0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за ходом виконання Програми здійснює головний спеціаліст по взаємодії з правоохоронними органами, оборонної та мобілізаційної роботи  та з питань цивільного захисту апарату районної державної 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до Програми розглядаються на сесії районної ради. Інформація про стан виконання Програми подається Бахмацькій районній раді до 27 грудня 2020 року.</w:t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О. Бурдюг</w:t>
      </w:r>
    </w:p>
    <w:p>
      <w:pPr>
        <w:pStyle w:val="Normal"/>
        <w:ind w:firstLine="85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есурсне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20 році на території Бахмацького район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812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ієнтовний обсяг фінансування, тис. гри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призовників на обласну комісію для проходження медичного огляд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; районний територіальний центр комплектування та соціальної підтрим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ація та проведення урочистих проводів призовників, які відправляються на строкову військову службу до лав Збройних Сил України та інших військових формувань України (в т.ч. придбання подарункових наборів)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; районний територіальний центр комплектування та соціальної підтрим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</w:tr>
    </w:tbl>
    <w:p>
      <w:pPr>
        <w:pStyle w:val="Normal"/>
        <w:ind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>Л.О. Бурдюг</w:t>
      </w:r>
    </w:p>
    <w:p>
      <w:pPr>
        <w:pStyle w:val="Normal"/>
        <w:ind w:firstLine="12474"/>
        <w:rPr/>
      </w:pPr>
      <w:r>
        <w:rPr>
          <w:b/>
          <w:bCs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12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>Програми підготовки та проведення приписки і призов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омадян на строкову військову службу у 2020 році на території Бах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9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22"/>
        <w:gridCol w:w="2488"/>
        <w:gridCol w:w="1379"/>
        <w:gridCol w:w="3079"/>
        <w:gridCol w:w="1276"/>
        <w:gridCol w:w="1559"/>
        <w:gridCol w:w="25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ки діяльност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 виконанн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фінансуван-ня (тис. гр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>Забезпечення підготовки та проведення приписки та призову громадян на строкову військову службу до лав Збройних Сил України та інших військових формувань Україн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епаратів на проведення аналізу крові на антитіла до вірусу імунодефіциту людини (ВІЛ), антиген до вірусу гепатиту «В» (HBsAg), антитіл до вірусу гепатиту «С» (anti-HCV)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перевезення призовників на обласну комісію для проходження медичного огляду;</w:t>
            </w:r>
          </w:p>
          <w:p>
            <w:pPr>
              <w:pStyle w:val="Default"/>
              <w:jc w:val="both"/>
              <w:rPr/>
            </w:pPr>
            <w:r>
              <w:rPr>
                <w:lang w:val="uk-UA"/>
              </w:rPr>
              <w:t>- організація та проведення урочистих проводів призовників, які відправляються на строкову військову службу до лав Збройних Сил України та інших військових формувань України (в т.ч. придбання подарункових наборів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/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; районний територіальний центр комплектування та соціальної підтримки.</w:t>
            </w:r>
          </w:p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color w:val="686362"/>
                <w:sz w:val="18"/>
                <w:szCs w:val="18"/>
                <w:shd w:fill="EFEFDD" w:val="clear"/>
              </w:rPr>
            </w:pPr>
            <w:r>
              <w:rPr>
                <w:color w:val="686362"/>
                <w:sz w:val="18"/>
                <w:szCs w:val="18"/>
                <w:shd w:fill="EFEFDD" w:val="clear"/>
              </w:rPr>
            </w:r>
          </w:p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rPr>
                <w:color w:val="686362"/>
                <w:sz w:val="24"/>
                <w:szCs w:val="24"/>
                <w:shd w:fill="EFEFDD" w:val="clear"/>
              </w:rPr>
            </w:pPr>
            <w:r>
              <w:rPr>
                <w:color w:val="686362"/>
                <w:sz w:val="24"/>
                <w:szCs w:val="24"/>
                <w:shd w:fill="EFEFDD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9781" w:leader="none"/>
              </w:tabs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існі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>
                <w:lang w:val="uk-UA"/>
              </w:rPr>
            </w:pPr>
            <w:r>
              <w:rPr>
                <w:lang w:val="uk-UA"/>
              </w:rPr>
              <w:t>якісний та своєчасний призов громадян на строкову військову службу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>
                <w:lang w:val="uk-UA"/>
              </w:rPr>
            </w:pPr>
            <w:r>
              <w:rPr>
                <w:lang w:val="uk-UA"/>
              </w:rPr>
              <w:t>якісне забезпечення організації призову громадян на строкову військову службу</w:t>
            </w:r>
          </w:p>
          <w:p>
            <w:pPr>
              <w:pStyle w:val="Normal"/>
              <w:shd w:fill="FFFFFF" w:val="clear"/>
              <w:ind w:left="28" w:right="2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>
                <w:lang w:val="uk-UA"/>
              </w:rPr>
            </w:pPr>
            <w:r>
              <w:rPr>
                <w:lang w:val="uk-UA"/>
              </w:rPr>
              <w:t>підвищення престижу щодо служби в Збройних Силах Україн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ind w:left="250" w:right="28" w:hanging="250"/>
              <w:rPr/>
            </w:pPr>
            <w:r>
              <w:rPr>
                <w:lang w:val="uk-UA"/>
              </w:rPr>
              <w:t>мотивація громадян призовного віку щодо проходження строкової військової служби у Збройних Силах України; підвищення соціальної активності жителів райо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ab/>
        <w:t>Л.О. Бурдюг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none"/>
      </w:rPr>
    </w:pP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6</w:t>
    </w:r>
    <w:r>
      <w:rPr>
        <w:u w:val="none"/>
      </w:rPr>
      <w:fldChar w:fldCharType="end"/>
    </w:r>
  </w:p>
  <w:p>
    <w:pPr>
      <w:pStyle w:val="Header"/>
      <w:rPr>
        <w:u w:val="none"/>
      </w:rPr>
    </w:pPr>
    <w:r>
      <w:rPr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none"/>
      </w:rPr>
    </w:pPr>
    <w:r>
      <w:rPr>
        <w:u w:val="none"/>
      </w:rPr>
      <w:fldChar w:fldCharType="begin"/>
    </w:r>
    <w:r>
      <w:rPr>
        <w:u w:val="none"/>
      </w:rPr>
      <w:instrText xml:space="preserve"> PAGE </w:instrText>
    </w:r>
    <w:r>
      <w:rPr>
        <w:u w:val="none"/>
      </w:rPr>
      <w:fldChar w:fldCharType="separate"/>
    </w:r>
    <w:r>
      <w:rPr>
        <w:u w:val="none"/>
      </w:rPr>
      <w:t>9</w:t>
    </w:r>
    <w:r>
      <w:rPr>
        <w:u w:val="none"/>
      </w:rPr>
      <w:fldChar w:fldCharType="end"/>
    </w:r>
  </w:p>
  <w:p>
    <w:pPr>
      <w:pStyle w:val="Header"/>
      <w:rPr>
        <w:u w:val="none"/>
      </w:rPr>
    </w:pPr>
    <w:r>
      <w:rPr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8" w:hanging="360"/>
      </w:pPr>
      <w:rPr/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0"/>
        </w:tabs>
        <w:ind w:left="121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4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00"/>
      <w:jc w:val="center"/>
      <w:outlineLvl w:val="1"/>
    </w:pPr>
    <w:rPr>
      <w:b/>
      <w:shadow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8"/>
      <w:u w:val="single"/>
      <w:lang w:val="uk-UA"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11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ind w:left="1134" w:hanging="0"/>
      <w:jc w:val="both"/>
    </w:pPr>
    <w:rPr>
      <w:b/>
      <w:bCs/>
      <w:sz w:val="28"/>
      <w:szCs w:val="20"/>
      <w:lang w:val="uk-UA"/>
    </w:rPr>
  </w:style>
  <w:style w:type="paragraph" w:styleId="Noeeu1">
    <w:name w:val="Noeeu1"/>
    <w:basedOn w:val="Normal"/>
    <w:qFormat/>
    <w:pPr>
      <w:jc w:val="both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8:49:00Z</dcterms:created>
  <dc:creator>User</dc:creator>
  <dc:description/>
  <cp:keywords/>
  <dc:language>en-US</dc:language>
  <cp:lastModifiedBy>RDA_1</cp:lastModifiedBy>
  <cp:lastPrinted>2019-12-12T14:34:00Z</cp:lastPrinted>
  <dcterms:modified xsi:type="dcterms:W3CDTF">2019-12-13T05:51:00Z</dcterms:modified>
  <cp:revision>141</cp:revision>
  <dc:subject/>
  <dc:title/>
</cp:coreProperties>
</file>